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240"/>
        <w:jc w:val="center"/>
        <w:rPr/>
      </w:pPr>
      <w:r>
        <w:rPr/>
        <w:t>Summary mapping of units of competency available in the Entertainment Industry Curriculum Framework (2009) – Teacher Training included</w:t>
      </w:r>
    </w:p>
    <w:tbl>
      <w:tblPr>
        <w:tblW w:w="14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1807"/>
        <w:gridCol w:w="1800"/>
        <w:gridCol w:w="2553"/>
        <w:gridCol w:w="3327"/>
        <w:gridCol w:w="2640"/>
      </w:tblGrid>
      <w:tr>
        <w:trPr>
          <w:tblHeader w:val="true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22"/>
                <w:szCs w:val="22"/>
              </w:rPr>
              <w:t>Entertainment Industry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Curriculum Framework (2009)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of competency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UE03v3.1 unit </w:t>
              <w:br/>
              <w:t>relationship to CUE03v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nges between 2004 and 2009 Entertainment Industry Curriculum Framework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 Training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lsory</w:t>
            </w:r>
          </w:p>
          <w:p>
            <w:pPr>
              <w:pStyle w:val="Normal"/>
              <w:spacing w:before="80" w:after="80"/>
              <w:jc w:val="center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</w:rPr>
              <w:t>(120 &amp; 24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BSBCMM201A</w:t>
              <w:br/>
              <w:t>Communicate in the work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BSBCMN203A</w:t>
              <w:br/>
              <w:t>Communicate in the workplac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Updated and equivalent with minor change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compulsory (120 and 240-hou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will be awarded to teachers.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lsory</w:t>
            </w:r>
          </w:p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0 &amp; 24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BSBOHS201A</w:t>
              <w:br/>
              <w:t>Participate in OHS proces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FSAF01B</w:t>
              <w:br/>
              <w:t>Follow health, safety and security procedure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Deleted and replaced; not equivalent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S remains compulsory (120 and 240-hou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s will be awarded this unit once sign off by RTO. (</w:t>
            </w:r>
            <w:r>
              <w:rPr>
                <w:i/>
                <w:sz w:val="20"/>
                <w:szCs w:val="20"/>
              </w:rPr>
              <w:t>Se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ign off sheet</w:t>
            </w:r>
            <w:r>
              <w:rPr>
                <w:sz w:val="20"/>
                <w:szCs w:val="20"/>
              </w:rPr>
              <w:t xml:space="preserve">)  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lsory (240)</w:t>
            </w:r>
          </w:p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e (12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AUD06B</w:t>
              <w:br/>
              <w:t>Apply a general knowledge of vision systems to work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AUD06A</w:t>
              <w:br/>
              <w:t>Apply a general knowledge of vision systems to work activitie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Updated and equivalent</w:t>
            </w:r>
          </w:p>
          <w:p>
            <w:pPr>
              <w:pStyle w:val="Normal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compulsory (240 hour)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elective (120 hou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in training program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lsory (240)</w:t>
            </w:r>
          </w:p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e (12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COR01C</w:t>
              <w:br/>
              <w:t>Manage own work and lear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COR01B</w:t>
              <w:br/>
              <w:t>Manage own work and learn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Updated and equivalent</w:t>
            </w:r>
          </w:p>
          <w:p>
            <w:pPr>
              <w:pStyle w:val="Normal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compulsory (240 hour)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elective (120 hou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in training program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lsory</w:t>
            </w:r>
          </w:p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0 &amp; 24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COR02C</w:t>
              <w:br/>
              <w:t>Work with ot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COR02B</w:t>
              <w:br/>
              <w:t>Work with other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Updated and equivalent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compulsory (120 and 240-hou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in training program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lsory (240)</w:t>
            </w:r>
          </w:p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e (12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COR03B</w:t>
              <w:br/>
              <w:t>Provide quality service to custom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COR03A</w:t>
              <w:br/>
              <w:t>Provide quality service to customer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Updated and equivalent</w:t>
            </w:r>
          </w:p>
          <w:p>
            <w:pPr>
              <w:pStyle w:val="Normal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compulsory (240 hour)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elective (120 hou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in training program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lsory (240)</w:t>
            </w:r>
          </w:p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e (12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COR04B</w:t>
              <w:br/>
              <w:t>Deal with conflict and resolve compla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COR04A</w:t>
              <w:br/>
              <w:t>Deal with conflict and resolve complaint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–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compulsory (240 hour)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elective (120 hou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in training program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lsory</w:t>
            </w:r>
          </w:p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0 &amp; 24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IND01C</w:t>
              <w:br/>
              <w:t>Source and apply entertainment industry knowled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IND01B</w:t>
              <w:br/>
              <w:t>Source and apply entertainment industry knowledg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Updated and equivalent</w:t>
            </w:r>
          </w:p>
          <w:p>
            <w:pPr>
              <w:pStyle w:val="Normal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compulsory (120 and 240-hou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in training program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lsory (240)</w:t>
            </w:r>
          </w:p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e (12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SOU07B</w:t>
              <w:br/>
              <w:t>Apply a general knowledge of audio to work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SOU07A</w:t>
              <w:br/>
              <w:t>Apply a general knowledge of audio to work activitie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Updated and equivalent</w:t>
            </w:r>
          </w:p>
          <w:p>
            <w:pPr>
              <w:pStyle w:val="Normal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compulsory (240 hour)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elective (120 hou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in training program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lsory (240)</w:t>
            </w:r>
          </w:p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e (12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STA05C</w:t>
              <w:br/>
              <w:t>Apply a general knowledge of staging to work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STA05A</w:t>
              <w:br/>
              <w:t>Apply a general knowledge of staging to work activitie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Updated and equivalent</w:t>
            </w:r>
          </w:p>
          <w:p>
            <w:pPr>
              <w:pStyle w:val="Normal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compulsory (240 hour)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elective (120 hou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in training program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lsory (240)</w:t>
            </w:r>
          </w:p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e (12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FLGT101A</w:t>
              <w:br/>
              <w:t>Apply a general knowledge of lighting to work 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LGT09A</w:t>
              <w:br/>
              <w:t>Apply a general knowledge of lighting to work activitie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Replaced and equivalent</w:t>
            </w:r>
          </w:p>
          <w:p>
            <w:pPr>
              <w:pStyle w:val="Normal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ing remains compulsory (240 hour)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elective (120 hou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in training program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e (120 &amp; 24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HLTFA301B</w:t>
              <w:br/>
              <w:t>Provide first 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THHGHS03B</w:t>
              <w:br/>
              <w:t>Provide first aid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–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ed from compulsory to elective (120 and 240 hour)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longer examinabl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 still be included in the training program and will be required for accreditation.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e (120 &amp; 24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BSBDIV301A</w:t>
              <w:br/>
              <w:t>Work effectively with divers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SGEN02B</w:t>
              <w:br/>
              <w:t>Work in a culturally diverse environme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Deleted and replaced; unit equivalent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ed from compulsory to elective (120 and 240 hour)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longer examinabl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in training program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e (120 &amp; 24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STA02C</w:t>
              <w:br/>
              <w:t>Operate staging el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STA02B</w:t>
              <w:br/>
              <w:t>Operate staging element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Updated and equivalent</w:t>
            </w:r>
          </w:p>
          <w:p>
            <w:pPr>
              <w:pStyle w:val="Normal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elective (120 and 240 hou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in training program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e (120 &amp; 24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TGE05C</w:t>
              <w:br/>
              <w:t>Maintain physical production el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TGE05B</w:t>
              <w:br/>
              <w:t>Maintain physical production element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Updated and equivalent</w:t>
            </w:r>
          </w:p>
          <w:p>
            <w:pPr>
              <w:pStyle w:val="Normal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elective (120 and 240 hou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in training program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e (120 &amp; 24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TGE15B</w:t>
              <w:br/>
              <w:t>Handle physical elements safely during bump in/bump o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UETGE15A</w:t>
              <w:br/>
              <w:t>Handle physical elements safely during bump in/bump ou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Updated and equivalent</w:t>
            </w:r>
          </w:p>
          <w:p>
            <w:pPr>
              <w:pStyle w:val="Normal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elective (120 and 240 hou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in training program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e (120 &amp; 24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MEM18001C</w:t>
              <w:br/>
              <w:t>Use hand too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MEM18.1AB</w:t>
              <w:br/>
              <w:t>Use hand tool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Updated and equivalent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elective (120 and 240 hour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s in training program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SAbodytextsmall"/>
              <w:spacing w:before="80" w:after="80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</w:rPr>
              <w:t>–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SAbodytextsmall"/>
              <w:spacing w:before="80" w:after="80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SAbodytextsmall"/>
              <w:spacing w:before="80" w:after="8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FBRD01A</w:t>
              <w:br/>
              <w:t>Communicate using a two way system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Deleted and incorporated into other relevant units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no longer available in the Entertainment Industry Framework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from term 1, 2010 unit will no longer be included in teacher training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357" w:gutter="0" w:header="0" w:top="899" w:footer="558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5240" w:leader="none"/>
      </w:tabs>
      <w:ind w:left="960" w:hanging="0"/>
      <w:rPr/>
    </w:pPr>
    <w:r>
      <w:rPr>
        <w:sz w:val="18"/>
        <w:szCs w:val="18"/>
      </w:rPr>
      <w:t>[Information sourced from the Entertainment Training Package (CUE03).]</w:t>
      <w:tab/>
    </w:r>
    <w:r>
      <w:rPr>
        <w:sz w:val="18"/>
        <w:szCs w:val="18"/>
        <w:lang w:val="en-US"/>
      </w:rPr>
      <w:t xml:space="preserve">Page </w:t>
    </w:r>
    <w:r>
      <w:rPr>
        <w:sz w:val="18"/>
        <w:szCs w:val="18"/>
        <w:lang w:val="en-US"/>
      </w:rPr>
      <w:fldChar w:fldCharType="begin"/>
    </w:r>
    <w:r>
      <w:rPr>
        <w:sz w:val="18"/>
        <w:szCs w:val="18"/>
        <w:lang w:val="en-US"/>
      </w:rPr>
      <w:instrText xml:space="preserve"> PAGE </w:instrText>
    </w:r>
    <w:r>
      <w:rPr>
        <w:sz w:val="18"/>
        <w:szCs w:val="18"/>
        <w:lang w:val="en-US"/>
      </w:rPr>
      <w:fldChar w:fldCharType="separate"/>
    </w:r>
    <w:r>
      <w:rPr>
        <w:sz w:val="18"/>
        <w:szCs w:val="18"/>
        <w:lang w:val="en-US"/>
      </w:rPr>
      <w:t>3</w:t>
    </w:r>
    <w:r>
      <w:rPr>
        <w:sz w:val="18"/>
        <w:szCs w:val="18"/>
        <w:lang w:val="en-US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sz w:val="18"/>
        <w:szCs w:val="18"/>
        <w:lang w:val="en-US"/>
      </w:rPr>
      <w:fldChar w:fldCharType="begin"/>
    </w:r>
    <w:r>
      <w:rPr>
        <w:sz w:val="18"/>
        <w:szCs w:val="18"/>
        <w:lang w:val="en-US"/>
      </w:rPr>
      <w:instrText xml:space="preserve"> NUMPAGES \* ARABIC </w:instrText>
    </w:r>
    <w:r>
      <w:rPr>
        <w:sz w:val="18"/>
        <w:szCs w:val="18"/>
        <w:lang w:val="en-US"/>
      </w:rPr>
      <w:fldChar w:fldCharType="separate"/>
    </w:r>
    <w:r>
      <w:rPr>
        <w:sz w:val="18"/>
        <w:szCs w:val="18"/>
        <w:lang w:val="en-US"/>
      </w:rPr>
      <w:t>3</w:t>
    </w:r>
    <w:r>
      <w:rPr>
        <w:sz w:val="18"/>
        <w:szCs w:val="18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120"/>
      <w:outlineLvl w:val="4"/>
    </w:pPr>
    <w:rPr>
      <w:rFonts w:cs="Arial"/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SAbodytextsmallChar">
    <w:name w:val="SSA body text small Char"/>
    <w:basedOn w:val="DefaultParagraphFont"/>
    <w:qFormat/>
    <w:rPr>
      <w:rFonts w:ascii="Arial" w:hAnsi="Arial" w:cs="Arial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SAbodytextsmall">
    <w:name w:val="SSA body text small"/>
    <w:qFormat/>
    <w:pPr>
      <w:widowControl/>
      <w:tabs>
        <w:tab w:val="clear" w:pos="720"/>
        <w:tab w:val="left" w:pos="3402" w:leader="none"/>
      </w:tabs>
      <w:bidi w:val="0"/>
      <w:spacing w:before="40" w:after="4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0:08:00Z</dcterms:created>
  <dc:creator>Nilsson</dc:creator>
  <dc:description/>
  <cp:keywords/>
  <dc:language>en-US</dc:language>
  <cp:lastModifiedBy>marlin</cp:lastModifiedBy>
  <cp:lastPrinted>2010-01-22T10:49:00Z</cp:lastPrinted>
  <dcterms:modified xsi:type="dcterms:W3CDTF">2010-01-22T00:08:00Z</dcterms:modified>
  <cp:revision>2</cp:revision>
  <dc:subject/>
  <dc:title>Summary mapping Units of competency available in the Entertainment Industry Curriculum Framework (2009)</dc:title>
</cp:coreProperties>
</file>